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746766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6961027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5308826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1891409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